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>Ch</w:t>
      </w:r>
      <w:r>
        <w:rPr>
          <w:b/>
        </w:rPr>
        <w:t xml:space="preserve">. 3.2 </w:t>
      </w:r>
      <w:r>
        <w:rPr>
          <w:b/>
          <w:smallCaps/>
        </w:rPr>
        <w:t xml:space="preserve">Origins of Islam </w:t>
      </w:r>
      <w:r>
        <w:rPr/>
        <w:t>(pgs. 59-64)</w:t>
        <w:tab/>
      </w:r>
      <w:r>
        <w:rPr>
          <w:b/>
          <w:smallCaps/>
        </w:rPr>
        <w:tab/>
      </w:r>
      <w:r>
        <w:rPr>
          <w:smallCaps/>
        </w:rPr>
        <w:tab/>
      </w:r>
      <w:r>
        <w:rPr>
          <w:sz w:val="22"/>
          <w:szCs w:val="22"/>
        </w:rPr>
        <w:t>Name_______________________ #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ate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eriod ______</w:t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4290</wp:posOffset>
                </wp:positionV>
                <wp:extent cx="3333750" cy="1066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slam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sli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rophet: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83.95pt;mso-wrap-distance-left:9.05pt;mso-wrap-distance-right:9.05pt;mso-wrap-distance-top:0pt;mso-wrap-distance-bottom:0pt;margin-top:2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Islam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uslim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rophet: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0415</wp:posOffset>
                </wp:positionH>
                <wp:positionV relativeFrom="paragraph">
                  <wp:posOffset>34290</wp:posOffset>
                </wp:positionV>
                <wp:extent cx="3333750" cy="1066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hrine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ilgrimage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squ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83.95pt;mso-wrap-distance-left:9.05pt;mso-wrap-distance-right:9.05pt;mso-wrap-distance-top:0pt;mso-wrap-distance-bottom:0pt;margin-top:2.7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shrine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ilgrimage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mosqu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hammad Becomes a Prophe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2385</wp:posOffset>
                </wp:positionV>
                <wp:extent cx="2383790" cy="2066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hammad’s Early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hammad’s hardship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hadija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162.7pt;mso-wrap-distance-left:9.05pt;mso-wrap-distance-right:9.05pt;mso-wrap-distance-top:0pt;mso-wrap-distance-bottom:0pt;margin-top:2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hammad’s Early Li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hammad’s hardship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hadija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0455</wp:posOffset>
                </wp:positionH>
                <wp:positionV relativeFrom="paragraph">
                  <wp:posOffset>32385</wp:posOffset>
                </wp:positionV>
                <wp:extent cx="4046220" cy="2066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Message for Muhamm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cording to Islamic teachings, what happened to Muhammad in a cav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messages Muhammad received for the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slims believe that Muhammad continued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____________________________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Qur’an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6pt;height:162.7pt;mso-wrap-distance-left:9.05pt;mso-wrap-distance-right:9.05pt;mso-wrap-distance-top:0pt;mso-wrap-distance-bottom:0pt;margin-top:2.55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Message for Muhamm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ccording to Islamic teachings, what happened to Muhammad in a cave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messages Muhammad received for the 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slims believe that Muhammad continued 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____________________________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Qur’an: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hammad’s Teachings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2977515" cy="23590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35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lief in One G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llah means ____________________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do Islam, Judaism, and Christianity have in comm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Christian belief do Muslims not shar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ws and Christians are seen as “people of the book” becau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85.75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lief in One Go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llah means ____________________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at do Islam, Judaism, and Christianity have in comm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at Christian belief do Muslims not share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ews and Christians are seen as “people of the book” becau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4180</wp:posOffset>
                </wp:positionH>
                <wp:positionV relativeFrom="paragraph">
                  <wp:posOffset>13970</wp:posOffset>
                </wp:positionV>
                <wp:extent cx="3452495" cy="23628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236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Challenge to Old Ide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ligious beliefs in Arabia before Muhamma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aab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uhammad’s teachings upset many Arabs becaus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186.05pt;mso-wrap-distance-left:9.05pt;mso-wrap-distance-right:9.05pt;mso-wrap-distance-top:0pt;mso-wrap-distance-bottom:0pt;margin-top:1.1pt;mso-position-vertical-relative:text;margin-left:23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Challenge to Old Idea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ligious beliefs in Arabia before Muhammad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Kaaba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uhammad’s teachings upset many Arabs becaus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slam Spreads in Arabia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</w:t>
      </w:r>
      <w:r>
        <w:rPr/>
        <w:t>Mecca to Medina</w:t>
        <w:tab/>
        <w:tab/>
        <w:tab/>
        <w:tab/>
        <w:t xml:space="preserve"> From Medina to the Rest of Arabia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215</wp:posOffset>
                </wp:positionH>
                <wp:positionV relativeFrom="paragraph">
                  <wp:posOffset>866775</wp:posOffset>
                </wp:positionV>
                <wp:extent cx="28511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68.25pt" to="127.85pt,6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15085" cy="16090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ction of Mecca’s rulers to Muhammad’s idea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12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action of Mecca’s rulers to Muhammad’s idea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1955</wp:posOffset>
                </wp:positionH>
                <wp:positionV relativeFrom="paragraph">
                  <wp:posOffset>-4445</wp:posOffset>
                </wp:positionV>
                <wp:extent cx="1315085" cy="1609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ourney to Med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126.7pt;mso-wrap-distance-left:9.05pt;mso-wrap-distance-right:9.05pt;mso-wrap-distance-top:0pt;mso-wrap-distance-bottom:0pt;margin-top:-0.3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ourney to Med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1670</wp:posOffset>
                </wp:positionH>
                <wp:positionV relativeFrom="paragraph">
                  <wp:posOffset>14605</wp:posOffset>
                </wp:positionV>
                <wp:extent cx="3215005" cy="10852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hammad’s house in Medina became the first  __________, or 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slamic belief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85.45pt;mso-wrap-distance-left:9.05pt;mso-wrap-distance-right:9.05pt;mso-wrap-distance-top:0pt;mso-wrap-distance-bottom:0pt;margin-top:1.15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hammad’s house in Medina became the first  __________, or _________________________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slamic belief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1670</wp:posOffset>
                </wp:positionH>
                <wp:positionV relativeFrom="paragraph">
                  <wp:posOffset>1087755</wp:posOffset>
                </wp:positionV>
                <wp:extent cx="3215005" cy="7175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hammad’s return to Mec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56.5pt;mso-wrap-distance-left:9.05pt;mso-wrap-distance-right:9.05pt;mso-wrap-distance-top:0pt;mso-wrap-distance-bottom:0pt;margin-top:85.65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hammad’s return to Mec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44:00Z</dcterms:created>
  <dc:creator>sduhsd</dc:creator>
  <dc:description/>
  <cp:keywords/>
  <dc:language>en-US</dc:language>
  <cp:lastModifiedBy>San Diego City Schools</cp:lastModifiedBy>
  <dcterms:modified xsi:type="dcterms:W3CDTF">2010-10-15T02:44:00Z</dcterms:modified>
  <cp:revision>2</cp:revision>
  <dc:subject/>
  <dc:title>3</dc:title>
</cp:coreProperties>
</file>